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вчальна математико-інформатична практика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вчальної дисципліни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напряму </w:t>
      </w:r>
      <w:r>
        <w:rPr>
          <w:sz w:val="28"/>
          <w:szCs w:val="28"/>
          <w:u w:val="single"/>
          <w:lang w:val="ru-RU"/>
        </w:rPr>
        <w:t>6.040201 Математика*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додаткової спеціальності </w:t>
      </w:r>
      <w:r>
        <w:rPr>
          <w:sz w:val="28"/>
          <w:szCs w:val="28"/>
          <w:u w:val="single"/>
        </w:rPr>
        <w:t>6.040302 Інформатика*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ш</w:t>
      </w:r>
      <w:r>
        <w:rPr>
          <w:sz w:val="28"/>
          <w:szCs w:val="28"/>
        </w:rPr>
        <w:t>ифр за ОПП________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/>
        <w:t>__</w:t>
      </w:r>
      <w:r>
        <w:rPr>
          <w:u w:val="single"/>
        </w:rPr>
        <w:t xml:space="preserve"> Шлянчак Світлана Олександрівна, викладач кафедри інформатики</w:t>
      </w:r>
      <w:r>
        <w:rPr/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говорено та рекомендовано до затвердження Вченою радою факультету 28 серпня 2014 року, протокол 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Cs w:val="28"/>
        </w:rPr>
      </w:pPr>
      <w:r>
        <w:rPr>
          <w:szCs w:val="28"/>
        </w:rPr>
        <w:tab/>
        <w:t>Голова Вченої ради факультету</w:t>
        <w:tab/>
        <w:t>_________________ Ріжняк Р.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/>
      </w:pPr>
      <w:r>
        <w:rPr>
          <w:sz w:val="22"/>
          <w:szCs w:val="22"/>
        </w:rPr>
        <w:t>Програма вивчення навчальної дисципліни «</w:t>
      </w:r>
      <w:r>
        <w:rPr>
          <w:sz w:val="24"/>
          <w:u w:val="single"/>
        </w:rPr>
        <w:t>Навчальна інформатична практика</w:t>
      </w:r>
      <w:r>
        <w:rPr>
          <w:sz w:val="22"/>
          <w:szCs w:val="22"/>
        </w:rPr>
        <w:t>» складена відповідно до освітньо-професійної програми підготовки бакалавра напряму 6.040201 Математика*, додаткової спеціальності 6.040302 Інформатика*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40" w:hanging="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</w:t>
      </w:r>
      <w:r>
        <w:rPr>
          <w:sz w:val="22"/>
          <w:szCs w:val="22"/>
          <w:u w:val="single"/>
        </w:rPr>
        <w:t>навчальної дисципліни є комп’ютерна техніка та системи комп’ютерної математики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всі математичні дисципліни І і ІІ року навчання, Інформатика та програмуванн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Cs/>
          <w:iCs/>
          <w:szCs w:val="28"/>
        </w:rPr>
        <w:t xml:space="preserve"> Використання систем комп’ютерної математики до розв’язування математичних задач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Cs/>
          <w:iCs/>
          <w:szCs w:val="28"/>
        </w:rPr>
        <w:t xml:space="preserve"> Будова ПК. Встановлення та налаштування системного та прикладного програмного забезпечен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567" w:hanging="0"/>
        <w:jc w:val="both"/>
        <w:rPr>
          <w:sz w:val="24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sz w:val="24"/>
        </w:rPr>
        <w:t>Навчальна інформатична практика</w:t>
      </w:r>
      <w:r>
        <w:rPr>
          <w:sz w:val="22"/>
          <w:szCs w:val="22"/>
        </w:rPr>
        <w:t xml:space="preserve">» є </w:t>
      </w:r>
      <w:r>
        <w:rPr>
          <w:sz w:val="24"/>
        </w:rPr>
        <w:t>формування у студентів знань, вмінь та навичок, необхідних для розв’язування математичних задач з використанням комп’ютера, тобто формування у студентів професійної компетентності при роботі з комп’ютерно-орієнтованими системами; а також поглиблене ознайомлення студентів з апаратною частиною ПК, фізичною та логічною будовою жорстких дисків, практично навчитися встановлювати операційну систему сімейства Windows XP, розглянути питання її налагодження та встановлення прикладного програмного забезпечен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u w:val="single"/>
        </w:rPr>
        <w:t>Навчальна інформатична практика</w:t>
      </w:r>
      <w:r>
        <w:rPr>
          <w:sz w:val="22"/>
          <w:szCs w:val="22"/>
        </w:rPr>
        <w:t xml:space="preserve">» є </w:t>
      </w:r>
    </w:p>
    <w:p>
      <w:pPr>
        <w:pStyle w:val="TextBodyIndent"/>
        <w:ind w:left="567" w:hanging="0"/>
        <w:jc w:val="both"/>
        <w:rPr>
          <w:sz w:val="24"/>
        </w:rPr>
      </w:pPr>
      <w:r>
        <w:rPr>
          <w:sz w:val="24"/>
        </w:rPr>
        <w:t>самостійно розв’язувати математичні задачі з використанням систем комп’ютерної математики;</w:t>
      </w:r>
    </w:p>
    <w:p>
      <w:pPr>
        <w:pStyle w:val="TextBodyIndent"/>
        <w:ind w:left="567" w:hanging="0"/>
        <w:jc w:val="both"/>
        <w:rPr>
          <w:sz w:val="24"/>
        </w:rPr>
      </w:pPr>
      <w:r>
        <w:rPr>
          <w:sz w:val="24"/>
        </w:rPr>
        <w:t>визначати складові ПК, знати фізичну та логічну будову жорстких дисків; встановлювати операційну систему; налагоджувати та встановлювати прикладне програмне забезпечен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TextBodyIndent"/>
        <w:ind w:left="567" w:hanging="0"/>
        <w:jc w:val="both"/>
        <w:rPr/>
      </w:pPr>
      <w:r>
        <w:rPr>
          <w:sz w:val="24"/>
        </w:rPr>
        <w:t>поняття про системи комп’ютерної математики та їх роль у сучасному світі; призначення, склад та основні прийоми роботи в математичному пакеті; технологію розв’язування фахових задач за допомогою математичного пакету; технологію створення власного проекту – продукту, реалізованого засобами конкретного математичного пакету;архітектуру та будову персонального комп’ютера; фізичну та логічну будову жорстких дисків, їх типи, принцип роботи; призначення, будову, принцип роботи віртуальних машин; призначення та використання менеджерів розділів;</w:t>
      </w:r>
    </w:p>
    <w:p>
      <w:pPr>
        <w:pStyle w:val="TextBodyIndent"/>
        <w:ind w:left="567" w:hanging="0"/>
        <w:jc w:val="both"/>
        <w:rPr/>
      </w:pPr>
      <w:r>
        <w:rPr>
          <w:sz w:val="24"/>
        </w:rPr>
        <w:t>способи встановлення операційної системи Windows XP; методи усунення проблем при роботі ОС Windows XP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TextBodyIndent"/>
        <w:ind w:left="567" w:hanging="0"/>
        <w:jc w:val="both"/>
        <w:rPr>
          <w:sz w:val="24"/>
        </w:rPr>
      </w:pPr>
      <w:r>
        <w:rPr>
          <w:sz w:val="24"/>
        </w:rPr>
        <w:t>розв’язувати математичні задачі засобами систем комп’ютерної математики; вміти використовувати необхідні команди для розв’язування математичних задач; використовувати засоби математичного пакету для проведення математичних розрахунків; моделювати, використовуючи засоби математичного пакету чітко структурований проект з секціями та гіперпосиланнями; використовувати допомогу та комп’ютерні підказки для розв’язування задач; проводити перевірку розв’язаних математичних задач комп’ютерними методами; планувати та розбивати дисковий простір жорсткого диску засобами менеджерів диску та засобами ОС Windows XP; встановлювати та налагоджувати віртуальні машини; встановлювати операційну систему сімейства Windows XP; встановлювати прикладне програмне забезпечення; вміти усувати недоліки в роботі OC Windows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__</w:t>
      </w:r>
      <w:r>
        <w:rPr>
          <w:sz w:val="22"/>
          <w:szCs w:val="22"/>
          <w:u w:val="single"/>
        </w:rPr>
        <w:t>54</w:t>
      </w:r>
      <w:r>
        <w:rPr>
          <w:sz w:val="22"/>
          <w:szCs w:val="22"/>
        </w:rPr>
        <w:t>____ години</w:t>
      </w:r>
      <w:r>
        <w:rPr>
          <w:sz w:val="22"/>
          <w:szCs w:val="22"/>
          <w:lang w:val="ru-RU"/>
        </w:rPr>
        <w:t xml:space="preserve">________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TextBodyIndent"/>
        <w:ind w:left="567" w:hanging="0"/>
        <w:jc w:val="both"/>
        <w:rPr>
          <w:sz w:val="24"/>
        </w:rPr>
      </w:pPr>
      <w:r>
        <w:rPr>
          <w:sz w:val="24"/>
        </w:rPr>
        <w:t>Розв’язування задач розділів елементарної математики засобами систем комп’ютерної математики. Елементи векторної алгебри з використанням систем комп’ютерної математики. Комп’ютерні символьні обчислення у математичному аналізі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</w:t>
      </w:r>
    </w:p>
    <w:p>
      <w:pPr>
        <w:pStyle w:val="TextBodyIndent"/>
        <w:ind w:left="567" w:hanging="0"/>
        <w:jc w:val="both"/>
        <w:rPr>
          <w:sz w:val="24"/>
        </w:rPr>
      </w:pPr>
      <w:r>
        <w:rPr>
          <w:sz w:val="24"/>
        </w:rPr>
        <w:t>Вивчення будови ЕОМ. BIOS. Жорсткий диск ЕОМ. Інсталяція та налагодження Windows XP. Побудова та налагодження робочої станції для стандартного учбового класу.</w:t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Авраменко О.В., Шевченко Н.Г. Maple 9 та 1230 інтегралів або Символьні обчислення у математичному аналізі. Частина 1.– Кіровоград: Видавництво РА “Антураж А”, 2004. – 128 с. 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враменко О.В., Шлянчак С.О, Maple 9 та 1140 інтегралів або Символьні обчислення у математичному аналізі. Частина 2. –  Кіровоград: ПП «Центр оперативної поліграфії «Авангард»,2007.– 128 с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ладьев В.З., Шишаков М.Л. Автоматизированное рабочее место математика.- Лаборатория базовых знаний, 2000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асильев А.Н., Maple 8. Самоучитель.- М.: Диалектика, 2003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ворухин В.Н., Цибулин В.Г. Введение в Maple. Математический пакет для всех.- М.: Мир, 1997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OS Help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уководство пользователя Acronis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ебник по MS Windows 2000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ебник по MS Windows XP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еннер Е.К.,Могилев А.В. Информатика. Academia. 2002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ортон П., Джорден Р. Работа с жестким диском IBM PC: пер. с англ.-М:Мир,19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jc w:val="left"/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b w:val="false"/>
          <w:sz w:val="22"/>
          <w:szCs w:val="22"/>
          <w:u w:val="single"/>
        </w:rPr>
        <w:t>залік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5. Засоби діагностики успішності навчання </w:t>
      </w:r>
      <w:r>
        <w:rPr>
          <w:szCs w:val="28"/>
        </w:rPr>
        <w:t>оцінювання засвоєння студентом навчального матеріалу під час проведення практичних занять. Результати поточного контролю заносять в журнал.</w:t>
      </w:r>
      <w:r>
        <w:rPr>
          <w:szCs w:val="28"/>
          <w:u w:val="sing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9:00Z</dcterms:created>
  <dc:creator>larisa</dc:creator>
  <dc:description/>
  <cp:keywords/>
  <dc:language>en-US</dc:language>
  <cp:lastModifiedBy>robin</cp:lastModifiedBy>
  <cp:lastPrinted>2014-10-02T13:20:00Z</cp:lastPrinted>
  <dcterms:modified xsi:type="dcterms:W3CDTF">2014-10-02T10:21:00Z</dcterms:modified>
  <cp:revision>5</cp:revision>
  <dc:subject/>
  <dc:title>РОЗРОБЛЕНО ТА ВНЕСЕНО: Українським державним університетом водного господарства та  природокористування</dc:title>
</cp:coreProperties>
</file>